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2949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24493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783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2145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