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 1.8.1 and wrote most of this introduction.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ncurses  library  provides  an experimen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 but in general does not catch this signal,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how  you  want  the  screen re-painted. You will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IGWINCH handler yourself. Ncurses can give you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siest  way  to  code 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fresh  will  pick  up  the  new  screen  size 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ncurses  can  be  configured  to  provide  its  own SIG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based on resiz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o  the 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very  specific,  and 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