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26979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26979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26979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26979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26979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26979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2697916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26979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26979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269791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26979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26979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26979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269791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26979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269791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269791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269791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269791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269791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269791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269791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269791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26979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26979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26979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26979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26979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26979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26979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26979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26979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26979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269791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269791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26979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26979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269791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269791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