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222608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222608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2226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22260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2226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2226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22260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2226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22260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