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verall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2</w:t>
        <w:tab/>
        <w:t>Order by UCLA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2</w:t>
        <w:tab/>
        <w:t>Order by GNF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0</w:t>
        <w:tab/>
        <w:t>Order by protein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0</w:t>
        <w:tab/>
        <w:t>Order by gen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47</w:t>
        <w:tab/>
        <w:t>Order by nam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4</w:t>
        <w:tab/>
        <w:t>Ordef by GO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0</w:t>
        <w:tab/>
        <w:t>0rder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7</w:t>
        <w:tab/>
        <w:t>Order by chromo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100 visib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0</w:t>
        <w:tab/>
        <w:t>Number, GenBank, Genom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3</w:t>
        <w:tab/>
        <w:t>Each lookup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8</w:t>
        <w:tab/>
        <w:t>Gene expression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4</w:t>
        <w:tab/>
        <w:t>Blast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8</w:t>
        <w:tab/>
        <w:t>Association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2</w:t>
        <w:tab/>
        <w:t>GO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2</w:t>
        <w:tab/>
        <w:t>Order by GNF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0</w:t>
        <w:tab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4</w:t>
        <w:tab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8</w:t>
        <w:tab/>
        <w:t>UCLA Expn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4</w:t>
        <w:tab/>
        <w:t>Blastp E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1</w:t>
        <w:tab/>
        <w:t>Genom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5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.64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.60 meas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filter on default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64</w:t>
        <w:tab/>
        <w:t>Name: a*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5</w:t>
        <w:tab/>
        <w:t>Name: list of 3474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1</w:t>
        <w:tab/>
        <w:t>UCLA Exp: cerebellum &gt;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1</w:t>
        <w:tab/>
        <w:t>UCLA Exp: cerebellum &gt; 0.2 and thymus &gt;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1</w:t>
        <w:tab/>
        <w:t>UCLA Exp: cerebellum &gt; 0.2 or thymus &gt;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3</w:t>
        <w:tab/>
        <w:t>E value &lt; 0.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.60</w:t>
        <w:tab/>
        <w:t>Genome position chr1:20000000-1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.82</w:t>
        <w:tab/>
        <w:t>Description: *zinc*</w:t>
      </w:r>
    </w:p>
    <w:p>
      <w:pPr>
        <w:pStyle w:val="PreformattedText"/>
        <w:bidi w:val="0"/>
        <w:spacing w:before="0" w:after="0"/>
        <w:jc w:val="left"/>
        <w:rPr/>
      </w:pPr>
      <w:r>
        <w:rPr/>
        <w:t>0.45</w:t>
        <w:tab/>
        <w:t>Description: *zinc* and *krupp*</w:t>
      </w:r>
    </w:p>
    <w:p>
      <w:pPr>
        <w:pStyle w:val="PreformattedText"/>
        <w:bidi w:val="0"/>
        <w:spacing w:before="0" w:after="0"/>
        <w:jc w:val="left"/>
        <w:rPr/>
      </w:pPr>
      <w:r>
        <w:rPr/>
        <w:t>0.84</w:t>
        <w:tab/>
        <w:t>Description: *zinc* or *krupp*</w:t>
      </w:r>
    </w:p>
    <w:p>
      <w:pPr>
        <w:pStyle w:val="PreformattedText"/>
        <w:bidi w:val="0"/>
        <w:spacing w:before="0" w:after="0"/>
        <w:jc w:val="left"/>
        <w:rPr/>
      </w:pPr>
      <w:r>
        <w:rPr/>
        <w:t>0.74</w:t>
        <w:tab/>
        <w:t>SwissProt:</w:t>
        <w:tab/>
        <w:t>*_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0.61</w:t>
        <w:tab/>
        <w:t>SwissProt:</w:t>
        <w:tab/>
        <w:t>list of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.62</w:t>
        <w:tab/>
        <w:t>ExpDelta:</w:t>
        <w:tab/>
        <w:t>&lt;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0.64    Coding SNP  rs7804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0.65    Coding SNP  rs780*</w:t>
      </w:r>
    </w:p>
    <w:p>
      <w:pPr>
        <w:pStyle w:val="PreformattedText"/>
        <w:bidi w:val="0"/>
        <w:spacing w:before="0" w:after="0"/>
        <w:jc w:val="left"/>
        <w:rPr/>
      </w:pPr>
      <w:r>
        <w:rPr/>
        <w:t>0.47</w:t>
        <w:tab/>
        <w:t>pfam: 'Cytochrome p450'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6</w:t>
        <w:tab/>
        <w:t xml:space="preserve">pfam: </w:t>
        <w:tab/>
        <w:t>'Ion transport protein' 'K+ channel tetramerisation doma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62.8</w:t>
        <w:tab/>
        <w:t>pfam: *chann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0.45</w:t>
        <w:tab/>
        <w:t>pfam: *channel* (after upgrading pfam tr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hg15, display 100, sort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/a)</w:t>
        <w:tab/>
        <w:t>0.50</w:t>
        <w:tab/>
        <w:t>No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0</w:t>
        <w:tab/>
        <w:t>0.50</w:t>
        <w:tab/>
        <w:t>Numb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4</w:t>
        <w:tab/>
        <w:t>0.54</w:t>
        <w:tab/>
        <w:t>Name 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4</w:t>
        <w:tab/>
        <w:t>0.58</w:t>
        <w:tab/>
        <w:t>Name, number, Swiss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3</w:t>
        <w:tab/>
        <w:t>0.61</w:t>
        <w:tab/>
        <w:t>Name, number, SwissProt, Ref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0</w:t>
        <w:tab/>
        <w:t>0.60</w:t>
        <w:tab/>
        <w:t>Name, number, SwissProt, RefSeq, G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3</w:t>
        <w:tab/>
        <w:t>0.63</w:t>
        <w:tab/>
        <w:t>ditto plus Ensembl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1</w:t>
        <w:tab/>
        <w:t>0.64</w:t>
        <w:tab/>
        <w:t>ditto plus U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2</w:t>
        <w:tab/>
        <w:t>0.66</w:t>
        <w:tab/>
        <w:t>ditto plus U95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8</w:t>
        <w:tab/>
        <w:t>0.74</w:t>
        <w:tab/>
        <w:t>ditto plus short UCLA expn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8</w:t>
        <w:tab/>
        <w:t>0.82</w:t>
        <w:tab/>
        <w:t>ditto plus long UCLA exp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3</w:t>
        <w:tab/>
        <w:t>2.15</w:t>
        <w:tab/>
        <w:t>ditto plus UCLA exp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1</w:t>
        <w:tab/>
        <w:t>1.81</w:t>
        <w:tab/>
        <w:t>UCLA expDelta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6</w:t>
        <w:tab/>
        <w:t>0.56</w:t>
        <w:tab/>
        <w:t>Short GNF ex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9</w:t>
        <w:tab/>
        <w:t>0.65</w:t>
        <w:tab/>
        <w:t>ditto plus long GNF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6</w:t>
        <w:tab/>
        <w:t>1.91</w:t>
        <w:tab/>
        <w:t>ditto plus GNF 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4</w:t>
        <w:tab/>
        <w:t>0.74</w:t>
        <w:tab/>
        <w:t>Blastp bit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1</w:t>
        <w:tab/>
        <w:t>0.95</w:t>
        <w:tab/>
        <w:t>ditto plust blastp 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4</w:t>
        <w:tab/>
        <w:t>0.74</w:t>
        <w:tab/>
        <w:t>Blastp E Valu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3</w:t>
        <w:tab/>
        <w:t>0.73</w:t>
        <w:tab/>
        <w:t>Blastp %I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1</w:t>
        <w:tab/>
        <w:t>0.51</w:t>
        <w:tab/>
        <w:t>Genome posi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6</w:t>
        <w:tab/>
        <w:t>0.56</w:t>
        <w:tab/>
        <w:t>Coding SNP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5</w:t>
        <w:tab/>
        <w:t>0.55</w:t>
        <w:tab/>
        <w:t>Mouse ortholog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4</w:t>
        <w:tab/>
        <w:t>0.54</w:t>
        <w:tab/>
        <w:t>Zebrafish ortholog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4</w:t>
        <w:tab/>
        <w:t>0.54</w:t>
        <w:tab/>
        <w:t>Drosophila ortholog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5</w:t>
        <w:tab/>
        <w:t>0.55</w:t>
        <w:tab/>
        <w:t>C. elegans ortholog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5</w:t>
        <w:tab/>
        <w:t>0.55</w:t>
        <w:tab/>
        <w:t>Yeast ortholog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8</w:t>
        <w:tab/>
        <w:t>0.58</w:t>
        <w:tab/>
        <w:t>Pfam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2</w:t>
        <w:tab/>
        <w:t>0.62</w:t>
        <w:tab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5</w:t>
        <w:tab/>
        <w:t>0.55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0</w:t>
        <w:tab/>
        <w:t>0.90</w:t>
        <w:tab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