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92830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9283094"/>
      <w:bookmarkStart w:id="1" w:name="__Fieldmark__0_8492830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