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0095324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492567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8946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