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062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325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446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109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