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486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379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346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748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