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969363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2828492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072265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269518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