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0843572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5213525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2692597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