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8518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01355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10434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691746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