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0849505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4905459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1766774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5284285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