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36781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84284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00086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45308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