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08440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8533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00439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03840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