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TREAL_INV_WELLDEF REA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1 x2. x1 treal_eq x2 ==&gt; (treal_inv x1) treal_eq (treal_inv x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