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784965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44791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011765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774458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