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79087835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89876996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711300639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