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653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977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67013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482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