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96831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46359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