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82331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53194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40262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84161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