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This is beer.doc.  Strip out all comments to have a valid INTER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ogram beer.i that prints out the complete lyrics to 99 Bottles of B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n the Wall.  The string arrays were computed by a 115 lin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It cops out and relies on the standard library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ddition and subtraction to do the x++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Matt DiMe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mdimeo@brooktre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,10 is a bare newline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,10 &lt;-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,10SUB#1 &lt;- #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,11 is bottles of beer on the 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,11 &lt;- #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,11SUB#1 &lt;- #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11SUB#2 &lt;- #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11SUB#3 &lt;- #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11SUB#4 &lt;- #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,11SUB#5 &lt;- #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11SUB#6 &lt;- #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11SUB#7 &lt;- #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11SUB#8 &lt;- #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,11SUB#9 &lt;- #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11SUB#10 &lt;-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11SUB#11 &lt;- #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11SUB#12 &lt;- #9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,11SUB#13 &lt;- #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11SUB#14 &lt;- #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11SUB#15 &lt;- #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11SUB#16 &lt;- #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,11SUB#17 &lt;- #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11SUB#18 &lt;-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11SUB#19 &lt;- #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11SUB#20 &lt;- #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,11SUB#21 &lt;- #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11SUB#22 &lt;- #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11SUB#23 &lt;- #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11SUB#24 &lt;- #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,11SUB#25 &lt;- #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11SUB#26 &lt;- #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11SUB#27 &lt;- #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11SUB#28 &lt;- #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,11SUB#29 &lt;-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11SUB#30 &lt;- #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,12 is bottles of beer.\nTake one down, pass it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,12 &lt;- #49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,12SUB#1 &lt;- #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12SUB#2 &lt;- #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12SUB#3 &lt;- #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12SUB#4 &lt;- #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,12SUB#5 &lt;- #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12SUB#6 &lt;- #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12SUB#7 &lt;- #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12SUB#8 &lt;- #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,12SUB#9 &lt;- #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12SUB#10 &lt;-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12SUB#11 &lt;- #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12SUB#12 &lt;- #9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,12SUB#13 &lt;- #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12SUB#14 &lt;- #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12SUB#15 &lt;- #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12SUB#16 &lt;- #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,12SUB#17 &lt;- #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12SUB#18 &lt;- #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12SUB#19 &lt;- #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12SUB#20 &lt;- #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,12SUB#21 &lt;- #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12SUB#22 &lt;- #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12SUB#23 &lt;- #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12SUB#24 &lt;-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,12SUB#25 &lt;- #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12SUB#26 &lt;- #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12SUB#27 &lt;- #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12SUB#28 &lt;- #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,12SUB#29 &lt;- #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12SUB#30 &lt;-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12SUB#31 &lt;- #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12SUB#32 &lt;- #66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,12SUB#33 &lt;- #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12SUB#34 &lt;- #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12SUB#35 &lt;- #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12SUB#36 &lt;- #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,12SUB#37 &lt;- #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12SUB#38 &lt;- #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12SUB#39 &lt;- #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12SUB#40 &lt;- #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,12SUB#41 &lt;- #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12SUB#42 &lt;- #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12SUB#43 &lt;- #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12SUB#44 &lt;- #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,12SUB#45 &lt;- #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12SUB#46 &lt;- #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12SUB#47 &lt;- #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12SUB#48 &lt;- #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,12SUB#49 &lt;- #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,13 is bottles of beer on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,13 &lt;- #3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,13SUB#1 &lt;- #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13SUB#2 &lt;- #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13SUB#3 &lt;- #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13SUB#4 &lt;- #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,13SUB#5 &lt;- #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13SUB#6 &lt;- #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13SUB#7 &lt;- #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13SUB#8 &lt;- #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,13SUB#9 &lt;- #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13SUB#10 &lt;-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13SUB#11 &lt;- #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13SUB#12 &lt;- #9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,13SUB#13 &lt;- #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13SUB#14 &lt;- #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13SUB#15 &lt;- #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13SUB#16 &lt;- #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,13SUB#17 &lt;- #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13SUB#18 &lt;-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13SUB#19 &lt;- #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13SUB#20 &lt;- #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,13SUB#21 &lt;- #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13SUB#22 &lt;- #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13SUB#23 &lt;- #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13SUB#24 &lt;- #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,13SUB#25 &lt;- #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13SUB#26 &lt;- #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13SUB#27 &lt;- #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13SUB#28 &lt;- #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,13SUB#29 &lt;- #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13SUB#30 &lt;- #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13SUB#31 &lt;- #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,20 MAPS NEWLINES TO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,20 &lt;-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,20 SUB #1 &lt;- #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20 SUB #2 &lt;- #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20 SUB #3 &lt;-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20 SUB #4 &lt;- #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,20 SUB #5 &lt;- #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20 SUB #6 &lt;- #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20 SUB #7 &lt;- #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20 SUB #8 &lt;- #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,20 SUB #9 &lt;- #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20 SUB #10 &lt;- #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,21 MAPS DIGITS TO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,21 &lt;- #10 BY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,21SUB#1#1 &lt;- #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,21SUB#1#2 &lt;- #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,21SUB#1#3 &lt;- #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,21SUB#1#4 &lt;- #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,21SUB#1#5 &lt;- #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,21SUB#1#6 &lt;- #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,21SUB#1#7 &lt;- #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,21SUB#1#8 &lt;- #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,21SUB#1#9 &lt;- #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,21SUB#1#10 &lt;- #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21SUB#2#1 &lt;- #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21SUB#2#2 &lt;- #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21SUB#2#3 &lt;- #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21SUB#2#4 &lt;- #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21SUB#2#5 &lt;- #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21SUB#2#6 &lt;- #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21SUB#2#7 &lt;- #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21SUB#2#8 &lt;- #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21SUB#2#9 &lt;- #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21SUB#2#10 &lt;- #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21SUB#3#1 &lt;- #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21SUB#3#2 &lt;- #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21SUB#3#3 &lt;- #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21SUB#3#4 &lt;- #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21SUB#3#5 &lt;- #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21SUB#3#6 &lt;- #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21SUB#3#7 &lt;- #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21SUB#3#8 &lt;- #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21SUB#3#9 &lt;- #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21SUB#3#10 &lt;- #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21SUB#4#1 &lt;- #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21SUB#4#2 &lt;- #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21SUB#4#3 &lt;- #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21SUB#4#4 &lt;- #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21SUB#4#5 &lt;- #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21SUB#4#6 &lt;- #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21SUB#4#7 &lt;- #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21SUB#4#8 &lt;- #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21SUB#4#9 &lt;- #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21SUB#4#10 &lt;- #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,21SUB#5#1 &lt;- #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,21SUB#5#2 &lt;- #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,21SUB#5#3 &lt;- #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,21SUB#5#4 &lt;- #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,21SUB#5#5 &lt;- #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,21SUB#5#6 &lt;- #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,21SUB#5#7 &lt;- #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,21SUB#5#8 &lt;- #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,21SUB#5#9 &lt;- #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,21SUB#5#10 &lt;- #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21SUB#6#1 &lt;- #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21SUB#6#2 &lt;- #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21SUB#6#3 &lt;- #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21SUB#6#4 &lt;- #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21SUB#6#5 &lt;- #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21SUB#6#6 &lt;- #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21SUB#6#7 &lt;- #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21SUB#6#8 &lt;- #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21SUB#6#9 &lt;- #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21SUB#6#10 &lt;- #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21SUB#7#1 &lt;- #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21SUB#7#2 &lt;- #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21SUB#7#3 &lt;- #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21SUB#7#4 &lt;- #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21SUB#7#5 &lt;- #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21SUB#7#6 &lt;- #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21SUB#7#7 &lt;- #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21SUB#7#8 &lt;- #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21SUB#7#9 &lt;- #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21SUB#7#10 &lt;- #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21SUB#8#1 &lt;- #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21SUB#8#2 &lt;- #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21SUB#8#3 &lt;- #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21SUB#8#4 &lt;- #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21SUB#8#5 &lt;- #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21SUB#8#6 &lt;- #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21SUB#8#7 &lt;- #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21SUB#8#8 &lt;- #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21SUB#8#9 &lt;- #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21SUB#8#10 &lt;- #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,21SUB#9#1 &lt;- #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,21SUB#9#2 &lt;- #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,21SUB#9#3 &lt;- #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,21SUB#9#4 &lt;- #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,21SUB#9#5 &lt;- #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,21SUB#9#6 &lt;- #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,21SUB#9#7 &lt;- #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,21SUB#9#8 &lt;- #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,21SUB#9#9 &lt;- #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,21SUB#9#10 &lt;- #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21SUB#10#1 &lt;- #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21SUB#10#2 &lt;- #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21SUB#10#3 &lt;- #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21SUB#10#4 &lt;- #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21SUB#10#5 &lt;- #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21SUB#10#6 &lt;- #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21SUB#10#7 &lt;- #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21SUB#10#8 &lt;- #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21SUB#10#9 &lt;- #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21SUB#10#10 &lt;- #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,22 MAPS DIGITS T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,22 &lt;-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,22 SUB #1 &lt;-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22 SUB #2 &lt;- #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22 SUB #3 &lt;- #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22 SUB #4 &lt;- #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,22 SUB #5 &lt;- #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22 SUB #6 &lt;- #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22 SUB #7 &lt;- #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22 SUB #8 &lt;- #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,22 SUB #9 &lt;- #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22 SUB #10 &lt;- #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,10 ,11 ,12 ,20 ,21 and ,22 are defined by the makestring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.10 contains first digit, .11 contains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.10 &lt;-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.11 &lt;- 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,10 prints a newline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,10 &lt;-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,10SUB#1 &lt;- #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READ OUT ,10</w:t>
        <w:tab/>
        <w:tab/>
        <w:t>// print a bare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COME FROM (999)</w:t>
        <w:tab/>
        <w:t>// main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(500) NEXT</w:t>
        <w:tab/>
        <w:tab/>
        <w:t>// print the two digit number .10 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/   returning the offset to get to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/   in 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,11SUB#1 &lt;- .5</w:t>
        <w:tab/>
        <w:t>// bottles of beer o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READ OUT ,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(500) NEXT</w:t>
        <w:tab/>
        <w:tab/>
        <w:t>// print the two digit number .10 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12SUB#1 &lt;- .5</w:t>
        <w:tab/>
        <w:t>// bottles of beer. Take...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READ OUT ,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.6 = (.10 == 0 ? 1 : 2) snagged from line 54 of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.6 &lt;- '?"!10~.10'~#1"$#1'~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this line, line 50, and line 51 form a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(50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end up here if .10 !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conditional on .11==0?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.7 &lt;- '?"!11~.11'~#1"$#1'~#3</w:t>
        <w:tab/>
        <w:tab/>
        <w:t>// same for 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(70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.11 !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subtract 1 from .11 (second dig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.2 &lt;-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.1 &lt;- 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(1010) NEXT</w:t>
        <w:tab/>
        <w:tab/>
        <w:t>// .3 = .1 - .2 = .11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.11 &lt;- 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(600) NEXT</w:t>
        <w:tab/>
        <w:tab/>
        <w:t>// print last ver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(101) NEXT</w:t>
        <w:tab/>
        <w:tab/>
        <w:t>// jump out of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0)   DO (71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.11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.11 &lt;- #9</w:t>
        <w:tab/>
        <w:tab/>
        <w:t>// roll over second 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subtract 1 from first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.2 &lt;-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.1 &lt;- 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(1010) NEXT</w:t>
        <w:tab/>
        <w:tab/>
        <w:t>// .3 = .1 - .2 = .10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.10 &lt;- 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(600) NEXT</w:t>
        <w:tab/>
        <w:tab/>
        <w:t>// print last ver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(101) NEXT</w:t>
        <w:tab/>
        <w:tab/>
        <w:t>// jump out of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)   DO RESUME .7</w:t>
        <w:tab/>
        <w:tab/>
        <w:t>// end if .11 =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0)   DO (51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FORGE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/ end up here if .10 == 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subtract 1 from .11 (second dig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.2 &lt;-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.1 &lt;- 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(1010) NEXT</w:t>
        <w:tab/>
        <w:tab/>
        <w:t>// .3 = .1 - .2 = .11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.11 &lt;- 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(600) NEXT</w:t>
        <w:tab/>
        <w:tab/>
        <w:t>// print last ver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.7 &lt;- '?"!11~.11'~#1"$#1'~#3</w:t>
        <w:tab/>
        <w:tab/>
        <w:t>// same for 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(80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.10 == 0, .11 !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(101)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0)   DO (81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.10 == 0, .11 =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GIV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1)   DO RESUME 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1)   DO RESUME .6</w:t>
        <w:tab/>
        <w:tab/>
        <w:t xml:space="preserve">// end if .10 ==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1) DO FORGET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99) DO FORGET #1</w:t>
        <w:tab/>
        <w:tab/>
        <w:t>// dummy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subroutine to print last line of a 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0)  DO (500) NEXT</w:t>
        <w:tab/>
        <w:tab/>
        <w:t>// print the two digit number .10 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,13SUB#1 &lt;- .5</w:t>
        <w:tab/>
        <w:t>// bottles of beer on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READ OUT ,1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RESUM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subroutine to print a two digit number.  The first digit is in 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second is in .11.  Returns the index to be READ OUT to g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pace in 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0)  DO ,30 &lt;- #1</w:t>
        <w:tab/>
        <w:tab/>
        <w:t xml:space="preserve">// 1 elt array for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.1 &lt;- .10</w:t>
        <w:tab/>
        <w:tab/>
        <w:t>// .1 gets first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(1020) NEXT</w:t>
        <w:tab/>
        <w:tab/>
        <w:t>// .1++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,30SUB#1 &lt;- ,20SUB.1  // map from newline to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READ OUT ,30</w:t>
        <w:tab/>
        <w:tab/>
        <w:t>// print the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now we map from the first digit to the second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.3 &lt;- .1</w:t>
        <w:tab/>
        <w:tab/>
        <w:t>// stash array index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.1 &lt;- .11</w:t>
        <w:tab/>
        <w:tab/>
        <w:t>// .1 gets second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(1020) NEXT</w:t>
        <w:tab/>
        <w:tab/>
        <w:t>// .1++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,30SUB#1 &lt;- ,21SUB .3 .1  // map from first digit to second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READ OUT ,30</w:t>
        <w:tab/>
        <w:tab/>
        <w:t>// print th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.5 &lt;- ,22SUB.1</w:t>
        <w:tab/>
        <w:t>// map to space and return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RESUME #1</w:t>
        <w:tab/>
        <w:tab/>
        <w:t>// return from (500) subrt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