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1594864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429525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058921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13897374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