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364057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5831610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