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497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680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98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708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265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996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744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859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202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806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409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57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446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