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1051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1080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8651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600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419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1143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1429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49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3870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427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568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993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5960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0537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0902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0961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967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