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964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74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413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24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957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86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570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411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624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409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338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122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52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