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021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747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591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610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876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674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020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603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838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843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916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390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433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224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010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