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49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023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077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893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786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858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309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695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709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233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53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93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7519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231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398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