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56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127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775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62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98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613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97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83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966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14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559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09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741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393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38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82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93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