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35154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34361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7715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