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15996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237524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1999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81939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