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11201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12767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18243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20392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54833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95208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4289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38013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94073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52934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92435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63979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7054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81964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66419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27163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18958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67636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25046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86265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39182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3181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3794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9693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49723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99318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82418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9979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64483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323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669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68143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8563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088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87635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1125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24385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93105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8970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