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258507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533987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91958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952385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45149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70681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150742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4343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314412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13483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789440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736642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271629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906769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796877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361083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004477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803134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668402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252425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573336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282116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793206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630217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04302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702017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497733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61803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888315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065349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909964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499171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3484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70549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22514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645873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51402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718869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84201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