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3436278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2446762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9265309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