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66661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21116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13343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779608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