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5984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00223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93824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88993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