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0925200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0599676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291761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94115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