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9982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2845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6739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20358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