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87586133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31586744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