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6654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4545555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1033186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631374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