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0252842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3225425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8722305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4459971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