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3130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10286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95669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31147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