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43787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9296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899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4416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