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1468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43150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59413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19759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