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0377746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480021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025329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