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89211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83588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3394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2778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