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4256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558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879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9887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