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9741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1329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4449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