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documentati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ource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presents PlDoc, the SWI-Prolog source-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.  PlDoc is loosely based on JavaDoc, us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mix documentation with source-code.  SWI-Prolog's Pl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irely written in Prolog and well integrated i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reate HTML+CSS and \LaTeX{} documentation files as well as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eb-server for the loaded project during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 server, serving all standard libraries from their sour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log Reference Manual and package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at \url{http://gollem.science.uva.nl/SWI-Prolog/pldoc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veloping Prolog source that has to be maintained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r is developed by a ---possibly distributed--- team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mechanisms need to be adopted. A shared and well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style is one of them. In addition, documentation of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mary interfaces as well as a testing frame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view, hitherto existing documentation and testing frame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hort realising the basic needs in a lightweight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 system. To encourage consistent style, well commented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assisted development, w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ocumentation and testing framework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nimum of work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ramework is immediately rewarding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r as well as the 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e describe the documentation system we developed 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motivation} we motivate our mai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JavaDoc, the PlDoc infrastructure is based on \emph{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}.  Using comments, no changes have to be made to 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ocumented source.  If the \pllib{pldoc} library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not only load the source, but also parse a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  It processes the mode-declarations inside th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se as annotations in the Prolog database to suppor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and other runtime and compiletime analysis tool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all or some of the loaded files can be writte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HTML+CSS or \LaTeX{} (see \secref{doclatex}) forma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documented in a single file.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or will generate an index file that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 browser or input file for \LaTeX{} for producing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, the documentation system can be ask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server that can be used to brows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uctured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come in two flavours, the line-comment (\%)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een mostly in the Prolog community and the block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/*$\ldots\verb$*/$) based one, commonly seen in the Jav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  As we cannot determine the argument-names, type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lowing (predicate) code itself, we must supply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\footnote{See \secref{motivation:modes}.}. 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mment therefo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mi-formal type- and mode-description, see \secref{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iki-style documentation body, see \secref{wik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JavaDoc style tags (\chr{@}keyword value, see \secref{ta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verb$/*$\ldots\verb$*/$ style comment, the type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re ended by a blank line. Using \chr{\%} line-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is ended by the first line that starts with a single \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Doc style keyword list starts at the first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@&lt;wor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(module) 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ction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is documentation of the file or module as a w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its design, purpose and relation to other modules. In Java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ent that preceeds the class definition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would be to put the module comment in front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The module declaration itself however is an importan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ent of the file and is therefore best ke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comment-structure for module comments is to use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between angled brackets, followed by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Currently the only type provided is \const{module}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may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&lt;module&gt; Prolog documenta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processes structured comments and generates both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eclarations from them as well as documentatio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or 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uthor</w:t>
        <w:tab/>
        <w:t>Jan Wiel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cense 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ype and mod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mode declaration header consists of one or mor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Each term describes a mode of the predicat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edef&gt;</w:t>
        <w:tab/>
        <w:t>\isa &lt;head&gt;['//'] 'is' &lt;determinis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head&gt;['//'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erminism&gt;</w:t>
        <w:tab/>
        <w:t>\isa '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semi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nondet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'multi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  <w:tab/>
        <w:tab/>
        <w:t>\isa &lt;functor&gt;'('&lt;argspec&gt; {',' &lt;argspec&gt;}')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ora &lt;functo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gspec&gt;</w:t>
        <w:tab/>
        <w:t>\isa [&lt;instantiation&gt;]&lt;argname&gt;[':'&lt;type&gt;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stantiation&gt; \isa '+' $\mid$ '-' $\mid$ '?' $\mid$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$\mid$ '@' $\mid$ '!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</w:t>
        <w:tab/>
        <w:tab/>
        <w:t>\isa &lt;term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determinism} values originate from Mercury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\const{det} must succeed exactly once and not le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. The \const{semidet} indicator is used for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ail or succeed deterministically. The \const{nondet}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one and implies no constraint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predicate succeeds and whether or not it leaves choice-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uccess. Finally, \const{multi} is as \const{nondet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the predicate to succeed at least one time. Inf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} is used for deterministic transformations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), \const{semidet} for tests, \const{nond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} for \jargon{gen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patter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types are represented by an arbitrar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ormal semantics. In future versions we may adopt a form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allows for runtime verification and static typ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conf/cl/Hermenegildo00,DBLP:journals/ai/MycroftO84,DBLP:conf/acsc/JefferyHS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+List:list, -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-Length:int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length(?List:list, +Length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List is a list of length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@compat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ags: \chr{@}param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description may be followed by one or more \emph{ta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ag convention is strongly based on the conventions of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ced to place tags in the order they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param {\it Name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rameters. Each parameter has its own param tag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the name of the parameter. The remainder of the ta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Parameter declarations must appear in the argumen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e predic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hrows {\it Term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. First Prolog term is the error term. Remain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error  {\it Error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hr{@}throws, but the exception is embedded in \term{error}{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author {\it 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module or predicate. Multiple entries are us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version {\it 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dule.  There is no formal versio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see {\it 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related material.  Often contains links to predic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deprecated {\it Alternat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r module is deprecated.  The description specifi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mpat {\it Standards and system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plementing libraries or externally defined interfaces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o which standard the interface i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copyright {\it Copyright hol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license {\it License condi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onditions that apply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bug {\it Bug 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 with the interface o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hr{@}tbd {\it Work to be d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realised behaviour that is enticipat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ki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comments that provide part of the documentation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ki notation, based on \url[TWiki]{http://www.twiki.org}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pecifi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ucturing conven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aragraph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eperated by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en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knows three types of lists: \emph{bullet lists} (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l}), \emph{numbered lists} (HTML \const{ol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scription lists} (HTML \const{dl}). Each list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by an empty line and each list-item has a special symbo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followed by a space.  Each subsequent item must be ind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column.  Lists may be nested by starting a new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level of indentation.  The list pre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*</w:t>
        <w:tab/>
        <w:t>&amp; Bulleted lis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1.</w:t>
        <w:tab/>
        <w:t>&amp; Numbered list item.  Any number from 1..9 is allow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s for proper numbering in the source.  Actu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HTML or \LaTeX{} however are re-generated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t \$ Title : Item &amp; Description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describing option lists or different accepted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mon to describe the behaviour on different term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must be written as below.  &lt;Term1&gt;, etc. must be vali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end in the newline.  The Wiki adds \verb$' . '$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s it using the operator definitions also us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erms.  See \secref{mod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r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 description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processing Wiki files, the Wiki notat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description of a predicate `in-line'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extracted from a loaded source fi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considered Prolog's prime li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member/2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[[append/3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ki provides only for limited support for tables.   A table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by a \chr{|} sign and the cells are separat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 last cell must be ended with \chr{|}.  Multip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se into a table-row together form a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lgorithm    | Time (se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Depth first  | 1.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Breath first | 0.7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A*           | 0.3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tion Head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headers are creates using one of the constructs below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Wiki.  Section headers are normally not used in the sourc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useful inside README and TODO files.  See \secref{dir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Section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 Sectio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 Section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+++ Section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 (verbatim)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is embedded between lines containing only \verb$==$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The indentation of the \verb$==$ must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ntation of the verbatim text is reduced by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==$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&lt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xt markup: fonts and li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ki text markup to realise fonts is mostly based on old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in Usenet and E-mail.  We added 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to this.  For font changing code, the opening symbo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llowed immediately by a word and the closing one mus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de comments frequently contain symbols such as \verb$=$, we --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normal Wiki conventions--- do font font-switches on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is surrounded by \verb$=$, \verb$*$ or \verb$_$.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ust be created using additional \chr{|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Emacs can be set as default edit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|set_prolog_flag(editor, pce_emacs)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bold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*|bold|*</w:t>
        <w:tab/>
        <w:t>&amp; Typset text in \textbf{bo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emphasize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_|emphasize|_ &amp; Typset text as \emph{emphasi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code=  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must be a single wor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=|code|=    &amp; Typset text \texttt{fixed}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ent can be lo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arity  &amp; Create a link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//arity &amp; Create a link to a DCG r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.pl</w:t>
        <w:tab/>
        <w:t>&amp; If &lt;name&gt;.pl is the name of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same directory, create a lin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\chr{&lt;}url\chr{&gt;} &amp; Create a hyperlink to UR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Word</w:t>
        <w:tab/>
        <w:t>&amp; Capitalised words that appear as argumen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written in \arg{Italic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$Word: CVS$ &amp; CVS expanded keyword.  Typeset as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eyword 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m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can be included in the documentation by referencing an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e of the extensions \fileext{gif}, \fileext{png}, \fileext{jp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ileext{jpg}.  By default this creates a link to the im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isited to see the image.  Inline image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the filename in double square bracket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[open.png]] icon is used open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irectory ind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r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dex consists of the contents of the file \file{READ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\file{README.TXT}), followed by a table holding all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that appear below the given directory (i.e.\ travers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recursive}) and for each file a list of public predic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summary.  Finally, if a file \file{TODO} or \file{TODO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its content is added at the end of the directory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ocument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ki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to document aspects of a package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 For this reason the system creates a link to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\fileext{txt}. The referenced file is processed as Wi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The two fragments below illustrate the relation betw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and a \fileext{txt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read_setup(+File, -Setup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Read application setup information from File. 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on setup are described in setup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+ Application set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=|.myapprc|= exists in the user's hom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process this data using setup.pl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documentation 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develop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he developer with an up-to-date 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application under development and the system libra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can start an HTTP documentation server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?P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collect}{1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/disable collecting structured comments into the Prolog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1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c_server}{Port, [allow(localhost), workers(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server}{2}{?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ocumentation server at \arg{Port} using \arg{Options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oot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oot of all locations served by the HTTP server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/}.  \arg{Path} must be an absolute URL locat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hr{/} and ending in \chr{/}.  Intented for public services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verse proxy.  See documentation of the HTTP packag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di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allow editing, even if the connecti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calhost.  Intended together with the \const{root} op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available from behind a reverse proxy.  See the HTT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Prolog server behind an \url[Apac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]{http://httpd.apache.org/docs/1.3/mod/mod_proxy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ow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connections from \arg{HostOrIP}.  If \arg{Host}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 '.', suffix matching is preformed.  I.e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'.uva.nl')$ grants access to all machines in this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P addresses are specified using the library(socket) ip/4 term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ccess from the 10.0.0.X domai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llow(ip(10,0,0,_)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ny}{+HostOr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y access from the given location.  Matching is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ow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gran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Both \emph{deny} and \emph{allow}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exists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emph{allow} does not exist and \emph{deny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running documentation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serv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browser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user's default browser on the specified page. 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similar to edit/1, resolving anything that relates some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pecification and ask the user to selec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flexibility is not yet implement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s a manual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n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doc/doc_library} defines doc_load_library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nti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c_load_library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ll library files.  This is intended to set up a loc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 A typical scenario, making the server available at port 4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ing machine from all locations in a domai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server(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 allow('.my.org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'doc/doc_library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oc_load_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 can be found in \file{$PLBASE/doc/packages/examples/pldo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the brow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ystem is normally accessed from a web-brow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server using doc_server/1.  This section brief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interface provided from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right of the screen provides a search-form.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s searched as a substring and case-insensitive. Multip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spaces search for the intersection.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contain a string is written as \chr{-}&lt;string&gt;. 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jacent strings is specified as \chr{"}&lt;string&gt;\chr{"}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0.6\linewidth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file</w:t>
        <w:tab/>
        <w:t>&amp; Searches for all objects with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xttt{load} and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oad -file  &amp; Searches for objects with \texttt{load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without} \texttt{fi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"load file" &amp; Searches for the string \texttt{load file}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radio-buttons below the search box can be used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\textsf{All} searches both the application an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\textsf{Summary} also implies \textsf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Vie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b-browser supports several views, which we briefly summ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Direct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y-view mode, the contents of a directory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 is shown file-by-file in a summary-table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\file{README} and \file{TODO} fil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ource Fi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wing a Prolog source-file it displays the modu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verb$/** &lt;module ... */$ comment and the publ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ull documentation. Using the \textsf{zoom} butt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o view both public and documentated privat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textsf{source} button, the system show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ntax highlighting as in PceEmacs and formatted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ode is still incomplete. 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 line-numbers and links to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itions in the sour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Predic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redicate link the system presents a pag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predicate.  The navigation bar allows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urce File if the documentation comes from sourc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ection if the documentation comes from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e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rom the manual. The navigation bars allows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section (\emph{Up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di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rowser is accessed from \const{localhost}, each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ated to a known source-location has an edit icon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Clicking this calls edit/1 on the object, calling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ditor in the file.  To use the built-in PceEmacs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t the Prolog flag \const{editor} to \const{pce_emac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exam{?- emacs.} before clicking an ed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have a \emph{reload} button attached. Click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s the source file if it was modified and refreshes the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comfortable edit-view loop to maintain the sourc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ing PlDoc in a La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our own doc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atex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programming is an established field.  The \TeX{} sourc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and best known examples of this approach, whe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 mixture of \TeX{} and PASCAL source. External to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untangle the common source and process one branch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while the other is compiled to produ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and its documentation consists of various different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gram text itself.  This is the minimum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d to the compiler to create an executable (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a information about the program: author, mod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 about the overall structure and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the interface: public predicat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ypes, modes and whether or not they are determinist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l as an informative text on each publ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scription of key private predicates necess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ow the public interface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Structured comments or direc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added through Prolog directives, a route taken by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lpdoc \cite{DBLP:conf/cl/Hermenegildo00} and Log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pmoura03}. We feel structured comments are a bet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programmers are used to writing comments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Prolog strings requires unnatural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 quotes and long literal values tend to result 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find quote-mismatches. Python uses comments i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ings, fixing this problem using a three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pen and close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ents should not look like code, as that makes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 to find the actua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that the above problems can be dealt wit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-aware editors. Only a few editors are sufficiently power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rrectly though and we do not expect the require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to be widely available.  Using comments we do not need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to using a particula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Wiki or 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uses HTML as markup inside the structured comment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more widely known than ---for example--- \LaTeX{} or TeXinfo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Wiki approach is sufficiently widely known today. Us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layout conventions taken largely from plaintext news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Wiki input is much easier to read in the source-file th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ntax suppor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Types and m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otivation: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modes are not a formal part of the Prolo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ir role goes beyond pur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ystem can use information about non-determinism to vali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calls are indeed deterministic.  Type inform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nalyse coverage from the test-suite, to generate runt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or to perform static type-analysis.  We ha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tructured comment with formal syntax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, they stay together with th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predicate. We feel it is best to kee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close as possible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e parse them separately, we can pick up arg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reate a readable syntax without introducing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flicting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comment they do not introduce incompatib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Few requir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latform independency. We want tools to r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 on Prolog itself. Therefore, the entire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 Prolog. Output as HTML is suitable for brows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printing on virtually all platforms.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{} requires more infrastructure for processing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igh-quality PD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