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9034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71800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483853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45290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