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use U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e_welcome Welcome to SimGr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ere to look to start with, you should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following presentation first to get the basic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, you probably want to proceed to the \ref MSG_API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're curious or if you know what you want, you may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\ref SMPI_API, or even \ref GRAS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entific bases of the SimGrid project are presented in a 3 o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-long tutorial. It can be found at the following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ttps://gforge.inria.fr/plugins/scmgit/cgi-bin/gitweb.cgi?p=simgrid/propaganda.git;a=blob_plain;f=tutorial/simgrid-tutorial.pdf;hb=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ttp://webloria.loria.fr/~quinson/blog/2010/0628/Tutorial_at_HPC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pdf[nup=2x4,pages=1-]{../webcruft/simgrid-101.p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language="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base="simgrid-101",max=30,cu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d(){ return cur &lt; 10 ? '00' + cur : cur &lt; 100 ? '0' + cur : '' + cur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lidemove(di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nums=document.getElementById('nums'), display=document.getElementById('displa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ur+dir&gt;0 &amp;&amp; cur+dir&lt;=max)  cur+=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src=base+'_'+pad()+'.png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s.innerHTML=(cur)+'/'+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id='blah' style='text-align:center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v id='practical-simgrid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mg src='simgrid-101_001.png' id="display" onclick='slidemove(1)'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put type='button' value='&amp;laquo; Previous' onclick="slidemove(-1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nbsp;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pan id="nums"&gt;1/30&lt;/span&gt;&amp;nbsp;&amp;n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nput type='button' value='Next &amp;raquo;' onclick="slidemove(1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'simgrid-101.pdf'&gt;Download PDF vers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