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5732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5514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574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98981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43818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07036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98866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44610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33398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07283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45515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8430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5644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1851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28627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0378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4513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380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38439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05084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786479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18255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470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1763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1558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341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4772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40868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86571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78772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57533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22219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01065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1407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67888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94738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48972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19435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2289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