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4035685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7508420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6778801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728344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014885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658229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588229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234295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4895538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2223800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8827805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6875869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7364848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1749964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314918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8438541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6361496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4732995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027701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269701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2789950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5967159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6156987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1399011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2269620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9238521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5533832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79965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6521318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7881539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400204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8372462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910736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3674714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3728866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4092245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775323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8877917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036279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