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5001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4574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0217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5178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7212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838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4465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8410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39172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3164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95044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7490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070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0836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61203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5724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78287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3661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8750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3311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355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2890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77183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2964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7408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99213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56346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8881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7071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9643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8949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69633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9275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60623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8052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9187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9586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2215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1682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