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-stylesheet href="http://xslt.fourthought.com/docbook_html1.xslt" type="text/xsl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="http://docbook.org/docbook/xml/4.0/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ns:dc= "http://purl.org/dc/elements/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uthor&gt;Mike Olson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Title&gt;COPYRIGHT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License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4Suite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Subject&gt;Copyright&lt;/dc: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c:Description&gt;License for 4Suite software&lt;/dc: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The 4Suite License, Version 1.1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Copyright (c) 2000-2001 Fourthought, Inc..  All rights reserved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&gt;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item&gt;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is list of conditions and the following disclaimer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The end-user documentation included with the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, must include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ought, Inc. (http://www.fourthought.co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, this acknowledgment may appear in the softwar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d wherever such third-party acknowledgments normally appear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The names "4Suite", "4Suite Server" and "Fourthought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out prior written permission.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, please contact &lt;ulink url="mailto:info@fourthought.com"&gt;info@fourthought.com&lt;/ulink&gt;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stitem&gt;Products derived from this software may not be called "4Su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may "4Suite" appear in their name,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Fourthought, Inc.&lt;/list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rdere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&gt;THIS SOFTWARE IS PROVIDED ``AS IS'' AND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IN NO EVENT SHALL FOURTHOGHT, INC. OR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IRECT, INDIRECT, INCIDENTAL, SPECIAL, EXEMP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ITS; OR BUSINESS INTERRUPTION) HOWEVER CAUSED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GLIGENCE OR OTHERWISE) ARISING IN ANY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====================================================================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This license is based on the Apache Software License,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-2001 The Apache Software Foundation.  All rights reserved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